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 метою вивчення думки з питань складання звітності та визначення шляхів покращення організаційної роботи щодо проведення державного статистичного </w:t>
        <w:br/>
        <w:t>спостереження за формою</w:t>
      </w:r>
      <w:r>
        <w:rPr>
          <w:b/>
        </w:rPr>
        <w:t xml:space="preserve"> №</w:t>
      </w:r>
      <w:r>
        <w:rPr>
          <w:b/>
          <w:lang w:val="ru-RU"/>
        </w:rPr>
        <w:t>5</w:t>
      </w:r>
      <w:r>
        <w:rPr>
          <w:b/>
        </w:rPr>
        <w:t>1-авто (місячна)</w:t>
      </w:r>
    </w:p>
    <w:p>
      <w:pPr>
        <w:pStyle w:val="Normal"/>
        <w:ind w:firstLine="709"/>
        <w:jc w:val="center"/>
        <w:rPr/>
      </w:pPr>
      <w:r>
        <w:rPr>
          <w:b/>
        </w:rPr>
        <w:t>«Звіт про перевезення вантажів та пасажирів автомобільним транспортом»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–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</w:t>
        <w:br/>
        <w:t>51-авто (місячна)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1 по 31 липня 2018 року. </w:t>
      </w:r>
      <w:r>
        <w:rPr>
          <w:sz w:val="22"/>
          <w:szCs w:val="22"/>
        </w:rPr>
        <w:t>Анкети було надіслано респондентам на їх електронні адреси, вручено безпосередньо при відвідуванні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За кількістю працюючих 10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</w:t>
      </w:r>
      <w:r>
        <w:rPr>
          <w:sz w:val="22"/>
          <w:szCs w:val="22"/>
          <w:lang w:val="ru-RU" w:eastAsia="da-DK"/>
        </w:rPr>
        <w:t xml:space="preserve"> респондентів</w:t>
      </w:r>
      <w:r>
        <w:rPr>
          <w:sz w:val="22"/>
          <w:szCs w:val="22"/>
          <w:lang w:eastAsia="da-DK"/>
        </w:rPr>
        <w:t xml:space="preserve"> представляли підприємства з чисельністю до 10 осіб, 60</w:t>
      </w:r>
      <w:r>
        <w:rPr>
          <w:sz w:val="22"/>
          <w:szCs w:val="22"/>
        </w:rPr>
        <w:t>% – від 11 до 50 осіб, 20%</w:t>
      </w:r>
      <w:r>
        <w:rPr>
          <w:sz w:val="22"/>
          <w:szCs w:val="22"/>
          <w:lang w:eastAsia="da-DK"/>
        </w:rPr>
        <w:t xml:space="preserve"> –від 51 до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1.</w:t>
      </w:r>
      <w:r>
        <w:rPr>
          <w:i/>
          <w:sz w:val="22"/>
          <w:szCs w:val="22"/>
          <w:u w:val="single"/>
        </w:rPr>
        <w:t xml:space="preserve"> З якого джерела ви отримуєте інформацію про участь у державному статистичному 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u w:val="single"/>
        </w:rPr>
        <w:t xml:space="preserve">спостереженні по формі?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17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50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27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повідомлення по телефону – 33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1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дання звітності в центр „Єдине вікно” ГУС – 3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 6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штою – 0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Чи використовуєте Ви можливість подання форми державних статистичних спостережень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  <w:u w:val="single"/>
        </w:rPr>
        <w:t>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7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3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що «ні» вкажіть, будь ласка, причину неможливості подання статистичної звітності в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електронному вигляді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сутність або неякісний Інтернет-зв’язо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3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відсутність програмного забезпечення – 10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ручність подавання статистичної звітності у паперовому вигляді </w:t>
      </w: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17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i/>
          <w:spacing w:val="-6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>так – 6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–  </w:t>
      </w:r>
      <w:r>
        <w:rPr>
          <w:sz w:val="20"/>
          <w:szCs w:val="20"/>
        </w:rPr>
        <w:t>ні – 34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>1.</w:t>
      </w:r>
      <w:r>
        <w:rPr>
          <w:bCs/>
          <w:i/>
          <w:sz w:val="22"/>
          <w:szCs w:val="22"/>
          <w:u w:val="single"/>
        </w:rPr>
        <w:t xml:space="preserve">Чи виникають у Вас проблеми при складанні форми </w:t>
      </w:r>
      <w:r>
        <w:rPr>
          <w:i/>
          <w:sz w:val="22"/>
          <w:szCs w:val="22"/>
          <w:u w:val="single"/>
        </w:rPr>
        <w:t>№51-авто (місяч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«Звіт про перевезення вантажів та пасажирів автомобільним транспортом»</w:t>
      </w:r>
      <w:r>
        <w:rPr>
          <w:bCs/>
          <w:i/>
          <w:sz w:val="22"/>
          <w:szCs w:val="22"/>
          <w:u w:val="single"/>
        </w:rPr>
        <w:t>?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(якщо «так», то прохання вказати які саме і по яким причинам)</w:t>
      </w:r>
      <w:r>
        <w:rPr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10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0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i/>
          <w:sz w:val="22"/>
          <w:szCs w:val="22"/>
          <w:u w:val="single"/>
        </w:rPr>
        <w:t xml:space="preserve">роз’яснень, вказівок) по складанню </w:t>
      </w:r>
      <w:r>
        <w:rPr>
          <w:i/>
          <w:sz w:val="22"/>
          <w:szCs w:val="22"/>
          <w:u w:val="single"/>
        </w:rPr>
        <w:t>№51-авто (місяч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«Звіт про перевезення вантажів та  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пасажирів автомобільним транспортом»</w:t>
      </w:r>
      <w:r>
        <w:rPr>
          <w:bCs/>
          <w:i/>
          <w:sz w:val="22"/>
          <w:szCs w:val="22"/>
          <w:u w:val="single"/>
        </w:rPr>
        <w:t>?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якщо «частково» чи «ні», то прохання вказати, що 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кладає проблему)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7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3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Вкажіть, будь ласка, скільки часу Вам потрібно для заповнення форми №51-авто (місяч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«Звіт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lang w:val="ru-RU"/>
        </w:rPr>
        <w:t xml:space="preserve">   </w:t>
      </w:r>
      <w:r>
        <w:rPr>
          <w:i/>
          <w:sz w:val="22"/>
          <w:szCs w:val="22"/>
          <w:u w:val="single"/>
        </w:rPr>
        <w:t>про перевезення вантажів та  пасажирів автомобільним транспортом»</w:t>
      </w:r>
      <w:r>
        <w:rPr>
          <w:bCs/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30 хвилин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30 хвилин до 1 години – 2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1 годину – 8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  <w:u w:val="single"/>
              </w:rPr>
              <w:t xml:space="preserve"> Чи задовольняє Вас термін надання звітів за формою №51-авто (місячна)</w:t>
            </w: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«Звіт про перевезення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u w:val="single"/>
              </w:rPr>
              <w:t>вантажів та пасажирів автомобільним транспортом»</w:t>
            </w:r>
            <w:r>
              <w:rPr>
                <w:bCs/>
                <w:i/>
                <w:sz w:val="22"/>
                <w:szCs w:val="22"/>
                <w:u w:val="single"/>
              </w:rPr>
              <w:t>?</w:t>
            </w:r>
            <w:r>
              <w:rPr>
                <w:sz w:val="22"/>
                <w:szCs w:val="22"/>
              </w:rPr>
              <w:t xml:space="preserve"> (якщо «ні», то прохання, вказати, що складає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 – 100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 (продовжити термін подання звіту)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Який спосіб роз’яснень щодо проведення статистичного спостереження, заповнення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статистичного формуляру найбільше Вас задовольняє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Р</w:t>
      </w:r>
      <w:r>
        <w:rPr>
          <w:sz w:val="22"/>
          <w:szCs w:val="22"/>
        </w:rPr>
        <w:t>оз’яснення щодо заповнення  форми державного статистичного спостереження – 7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надання  допомоги (консультативної підтримки)</w:t>
      </w:r>
      <w:r>
        <w:rPr>
          <w:sz w:val="22"/>
          <w:szCs w:val="22"/>
        </w:rPr>
        <w:t xml:space="preserve"> щодо заповнення  форми державного статистичного спостереження працівниками ГУС  з виходом на підприємство – 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при безпосередньому відвідуванні ГУС – 30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індивідуальні консультації від спеціалістів ГУС у телефонному режимі, режимі он-лайн тощо – 77%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− 0%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інструктивні листи ГУС, надіслані на адресу підприємства – 43%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 – 33%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sz w:val="20"/>
          <w:szCs w:val="20"/>
        </w:rPr>
        <w:t>інше – 0%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i/>
          <w:sz w:val="22"/>
          <w:szCs w:val="22"/>
        </w:rPr>
        <w:t xml:space="preserve">1. </w:t>
      </w:r>
      <w:r>
        <w:rPr>
          <w:i/>
          <w:sz w:val="22"/>
          <w:szCs w:val="22"/>
          <w:u w:val="single"/>
        </w:rPr>
        <w:t xml:space="preserve">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проведення  </w:t>
      </w:r>
    </w:p>
    <w:p>
      <w:pPr>
        <w:pStyle w:val="Normal"/>
        <w:autoSpaceDE w:val="false"/>
        <w:ind w:left="284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</w:rPr>
        <w:t xml:space="preserve">    </w:t>
      </w:r>
      <w:r>
        <w:rPr>
          <w:bCs/>
          <w:i/>
          <w:iCs/>
          <w:sz w:val="22"/>
          <w:szCs w:val="22"/>
          <w:u w:val="single"/>
        </w:rPr>
        <w:t>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28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44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0"/>
          <w:szCs w:val="20"/>
        </w:rPr>
        <w:t>56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2. </w:t>
      </w:r>
      <w:r>
        <w:rPr>
          <w:i/>
          <w:sz w:val="22"/>
          <w:szCs w:val="22"/>
          <w:u w:val="single"/>
        </w:rPr>
        <w:t xml:space="preserve">Чи відвідуєте Ви веб-сайт ГУС з питань методології, строків подання звітності та інших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питань діяльності органів державної статистики?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9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%;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i/>
          <w:sz w:val="22"/>
          <w:szCs w:val="22"/>
          <w:u w:val="single"/>
        </w:rPr>
        <w:t xml:space="preserve">Чи задовольняє Вас інформація для респондентів, розміщена на веб-сайті ГУС? </w:t>
      </w:r>
      <w:r>
        <w:rPr>
          <w:sz w:val="22"/>
          <w:szCs w:val="22"/>
        </w:rPr>
        <w:t>(якщо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частково» чи «ні», то прохання, вказати яку інформацію додатково Ви б хотіли отримувати)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4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мінно – 5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добре – 44%;</w:t>
      </w:r>
    </w:p>
    <w:p>
      <w:pPr>
        <w:pStyle w:val="Normal"/>
        <w:autoSpaceDE w:val="false"/>
        <w:ind w:left="308" w:hanging="28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адовільно –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 </w:t>
      </w:r>
      <w:r>
        <w:rPr>
          <w:sz w:val="20"/>
          <w:szCs w:val="20"/>
        </w:rPr>
        <w:t>складно відповісти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u w:val="single"/>
              </w:rPr>
              <w:t xml:space="preserve"> Чи є у Вас зауваження до роботи ГУС? </w:t>
            </w:r>
            <w:r>
              <w:rPr>
                <w:sz w:val="22"/>
                <w:szCs w:val="22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ні – 100%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так – 0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6.</w:t>
      </w:r>
      <w:r>
        <w:rPr>
          <w:i/>
          <w:sz w:val="22"/>
          <w:szCs w:val="22"/>
          <w:u w:val="single"/>
        </w:rPr>
        <w:t xml:space="preserve"> Чи є у Вас пропозиції щодо покращення роботи ГУС у співпраці з респондентами? </w:t>
      </w:r>
      <w:r>
        <w:rPr>
          <w:sz w:val="22"/>
          <w:szCs w:val="22"/>
        </w:rPr>
        <w:t xml:space="preserve">(якщо «так»,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то будь ласка, вкажіть які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284" w:hanging="0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</w:t>
      </w:r>
      <w:r>
        <w:rPr>
          <w:sz w:val="20"/>
          <w:szCs w:val="20"/>
        </w:rPr>
        <w:t>від 0 до 10 осіб – 10%;                                   –  від 51 до 100 осіб – 2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1 до 50 осіб – 60%;                                  –  більше 250 осіб – 10%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3.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керівник (власник) – 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головний бухгалтер – 5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хгалтер – 20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економіст – 10%;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пеціаліст – 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а посада – 3%.</w:t>
      </w:r>
    </w:p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ході анкетування усі опитані респонденти вказали, що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3% респондентів відмітили, що їх задовольняє повнота та доступність інструктивних матеріалів по складанню форми, решта 7% респондентів вказали на часткове задоволення інструктивними матеріалами по заповненню даної форми, при цьому не конкретизували, що саме складає труднощі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основна частина опитаних (80%) на заповнення форми витрачає понад 1 годину, решта опитаних респондентів (20%) на заповнення форми витрачає до 1 години.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Заступник начальника відділу аналізу дани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иробництва та послуг                                                                                                 Т.М. Стадни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1 серпня 2018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−"/>
      <w:lvlJc w:val="left"/>
      <w:pPr>
        <w:tabs>
          <w:tab w:val="num" w:pos="0"/>
        </w:tabs>
        <w:ind w:left="374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8:00Z</dcterms:created>
  <dc:creator>S.Gavrilyuk</dc:creator>
  <dc:description/>
  <cp:keywords/>
  <dc:language>en-US</dc:language>
  <cp:lastModifiedBy>T.Stadnik</cp:lastModifiedBy>
  <cp:lastPrinted>2014-09-30T11:05:00Z</cp:lastPrinted>
  <dcterms:modified xsi:type="dcterms:W3CDTF">2018-08-17T11:49:00Z</dcterms:modified>
  <cp:revision>8</cp:revision>
  <dc:subject/>
  <dc:title>Про результати анкетного опитування респондентів щодо оцінки звітного навантаження</dc:title>
</cp:coreProperties>
</file>